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lang w:val="ro-RO" w:eastAsia="en-US"/>
        </w:rPr>
      </w:pPr>
      <w:r>
        <w:rPr>
          <w:rFonts w:eastAsia="Times New Roman" w:cs="Times New Roman" w:ascii="Times New Roman" w:hAnsi="Times New Roman"/>
          <w:b/>
          <w:iCs/>
          <w:lang w:val="ro-RO" w:eastAsia="en-US"/>
        </w:rPr>
        <w:t xml:space="preserve">Lista proiectelor eligibile din POIM pentru sectorul de siguranț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lang w:val="ro-RO" w:eastAsia="en-US"/>
        </w:rPr>
      </w:pPr>
      <w:r>
        <w:rPr>
          <w:rFonts w:eastAsia="Times New Roman" w:cs="Times New Roman" w:ascii="Times New Roman" w:hAnsi="Times New Roman"/>
          <w:b/>
          <w:iCs/>
          <w:lang w:val="ro-RO" w:eastAsia="en-US"/>
        </w:rPr>
        <w:t xml:space="preserve">și protecția mediului pe toate modurile de transport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lang w:val="ro-RO" w:eastAsia="en-US"/>
        </w:rPr>
        <w:t>(lista se actualizează periodic pe pagina de internet a MFE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lang w:val="ro-RO" w:eastAsia="en-US"/>
        </w:rPr>
      </w:pPr>
      <w:r>
        <w:rPr>
          <w:rFonts w:eastAsia="Times New Roman" w:cs="Times New Roman" w:ascii="Times New Roman" w:hAnsi="Times New Roman"/>
          <w:b/>
          <w:iCs/>
          <w:lang w:val="ro-RO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47"/>
      </w:tblGrid>
      <w:tr>
        <w:trPr>
          <w:trHeight w:val="134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ro-RO" w:eastAsia="en-US"/>
              </w:rPr>
              <w:t>AP 2 Dezvoltarea unui sistem de transport multimodal, de calitate, durabil şi eficient</w:t>
            </w:r>
          </w:p>
        </w:tc>
      </w:tr>
      <w:tr>
        <w:trPr>
          <w:trHeight w:val="134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val="ro-RO" w:eastAsia="en-US"/>
              </w:rPr>
              <w:t>OS 2.5 Creșterea gradului de siguranță și securitate pe toate modurile de transport și reducerea impactului transporturilor asupra mediului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ro-RO" w:eastAsia="ro-RO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o-RO" w:eastAsia="en-US"/>
              </w:rPr>
              <w:t>Fazarea</w:t>
            </w: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 xml:space="preserve"> proiectului Modernizarea instalațiilor de centralizare electromecanică pe secția de circulație ILIA - LUGOJ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contextualSpacing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Modernizare infrastructurii privind siguranța circulației pe DN1, în sate liniare și puncte negre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contextualSpacing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Sistem de detectare a cutiilor de osii supraîncălzite și a frânelor stranse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contextualSpacing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Modernizarea trecerilor la nivel cu calea ferată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contextualSpacing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Modernizarea instalațiilor de centralizare electromecanică pe secția de circulație Siculeni-Adjud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08" w:hanging="360"/>
              <w:contextualSpacing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Centralizare electronică în stația Videl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200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81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284" w:right="-518" w:hanging="0"/>
      <w:rPr/>
    </w:pPr>
    <w:r>
      <w:rPr>
        <w:b/>
        <w:sz w:val="16"/>
        <w:szCs w:val="16"/>
      </w:rPr>
      <w:t>POIM 2014-2020                                                                                                                                                    Anexa 8. Ghidul Solicitantului Ghidul Solicitantului_OS 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87">
    <w:name w:val="xl1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35">
    <w:name w:val="xl33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8">
    <w:name w:val="xl34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8" w:space="0" w:color="000000"/>
        <w:bottom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51">
    <w:name w:val="xl3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5">
    <w:name w:val="xl3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66">
    <w:name w:val="xl3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67">
    <w:name w:val="xl3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1">
    <w:name w:val="xl3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77">
    <w:name w:val="xl3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7">
    <w:name w:val="xl3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8">
    <w:name w:val="xl3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0">
    <w:name w:val="xl3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92">
    <w:name w:val="xl392"/>
    <w:basedOn w:val="Normal"/>
    <w:qFormat/>
    <w:pPr>
      <w:pBdr>
        <w:top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3">
    <w:name w:val="xl393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96">
    <w:name w:val="xl3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2:00Z</dcterms:created>
  <dc:creator>George Dionisie</dc:creator>
  <dc:description/>
  <cp:keywords/>
  <dc:language>en-US</dc:language>
  <cp:lastModifiedBy>Delia Ionica</cp:lastModifiedBy>
  <cp:lastPrinted>2015-07-09T18:40:00Z</cp:lastPrinted>
  <dcterms:modified xsi:type="dcterms:W3CDTF">2016-07-20T22:00:00Z</dcterms:modified>
  <cp:revision>47</cp:revision>
  <dc:subject/>
  <dc:title/>
</cp:coreProperties>
</file>